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Course/Subject: Topic 2-1      Date(s):  1-2 days      Period(s): Math</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3 TLW use addition and subtraction to solve problems involving whole number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breaking apart, compensation, counting on</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ountain Math Promethisn</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Daily teks 2-1</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Problem of the Day</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2-1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000000"/>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w:t>
            </w:r>
            <w:r>
              <w:rPr>
                <w:rFonts w:cs="Century Schoolbook;Century" w:ascii="Century Schoolbook;Century" w:hAnsi="Century Schoolbook;Century"/>
                <w:color w:val="000000"/>
                <w:sz w:val="22"/>
              </w:rPr>
              <w:t>Tell the students that they already know how to add or subtract. Ask them which problem is easier  99+15  or 100+14 have them write in Interactive notebook on left side as to why they think that way and what strategies they used to solve. Be sure to label table of contents in Interactive Notebooks as topic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 xml:space="preserve">Internet web page </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Watch intro to topic</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Interactive notebook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Luke collected 36 baseball cards and 34 football cards. Find the number of cards in his collection without using a pen and paper? How did you solve it? Discuss strategies used. Illustrate breaking apart and show examples TE30B</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Discuss breaking apart view examples p. 30 and complete guided practice page 31. Write the definition for breaking apart in interactive notebook right side. Have the students add examples as a class. Do the same as above for compen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color w:val="00B050"/>
                <w:sz w:val="20"/>
              </w:rPr>
              <w:t>Internet Visual</w:t>
            </w:r>
            <w:r>
              <w:rPr>
                <w:rFonts w:cs="Century Schoolbook;Century" w:ascii="Century Schoolbook;Century" w:hAnsi="Century Schoolbook;Century"/>
                <w:sz w:val="20"/>
              </w:rPr>
              <w:t xml:space="preserve"> Learning Bridge</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Base ten blocks to illustrate voc. word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Using the map on page 29 ask the students questions about the distances from El Paso to Los Angeles…El Paso to Port Arthur….Port Arthur to Jacks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center activities 2-1 </w:t>
            </w:r>
          </w:p>
          <w:p>
            <w:pPr>
              <w:pStyle w:val="Normal"/>
              <w:rPr>
                <w:rFonts w:ascii="Century Schoolbook;Century" w:hAnsi="Century Schoolbook;Century" w:cs="Century Schoolbook;Century"/>
                <w:sz w:val="30"/>
              </w:rPr>
            </w:pPr>
            <w:r>
              <w:rPr>
                <w:rFonts w:cs="Century Schoolbook;Century" w:ascii="Century Schoolbook;Century" w:hAnsi="Century Schoolbook;Century"/>
                <w:color w:val="C0504D"/>
                <w:sz w:val="22"/>
              </w:rPr>
              <w:t>Inclusion---</w:t>
            </w:r>
            <w:r>
              <w:rPr>
                <w:rFonts w:cs="Century Schoolbook;Century" w:ascii="Century Schoolbook;Century" w:hAnsi="Century Schoolbook;Century"/>
                <w:sz w:val="22"/>
              </w:rPr>
              <w:t>Using base ten blocks have the students solve 38 + 17 Have the kids add 2 units to 38 to make 40, trade ten for one ten rod to make exchange clear…then have the students count to find 55….then show 96-38 Show 96 have the students remove 3 ten rods and 6 units What would 6 ten rods minus two unit cubes b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Tiles 1-4</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enter Card 2-1</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Monitor centers and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reflect in interactive notebooks about what they have learned about compensation and breaking apa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see notebook</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pPr>
            <w:r>
              <w:rPr/>
              <w:t xml:space="preserve">EVALUATE: Tlw complete Independent Practice p. 31-3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 Book</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Homework Options: Practice Master 2-1 Reteach 2-1 Enric hment 2-1</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2:12:00Z</dcterms:created>
  <dc:creator>lcisd</dc:creator>
  <dc:description/>
  <dc:language>en-US</dc:language>
  <cp:lastModifiedBy>Lisa</cp:lastModifiedBy>
  <cp:lastPrinted>2008-10-03T12:16:00Z</cp:lastPrinted>
  <dcterms:modified xsi:type="dcterms:W3CDTF">2009-08-30T02:15:00Z</dcterms:modified>
  <cp:revision>6</cp:revision>
  <dc:subject/>
  <dc:title>Mathematics Daily Lesson Plan</dc:title>
</cp:coreProperties>
</file>